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ÇENGEL BULMACA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09"/>
        <w:gridCol w:w="509"/>
        <w:gridCol w:w="509"/>
        <w:gridCol w:w="509"/>
        <w:gridCol w:w="509"/>
        <w:gridCol w:w="509"/>
        <w:gridCol w:w="509"/>
        <w:gridCol w:w="508"/>
        <w:gridCol w:w="508"/>
        <w:gridCol w:w="508"/>
        <w:gridCol w:w="508"/>
        <w:gridCol w:w="508"/>
        <w:gridCol w:w="508"/>
        <w:gridCol w:w="508"/>
        <w:gridCol w:w="523"/>
        <w:gridCol w:w="523"/>
        <w:gridCol w:w="523"/>
      </w:tblGrid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tr-TR"/>
              </w:rPr>
              <w:t>2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tr-TR"/>
              </w:rPr>
              <w:t>1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FFFF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3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5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7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  <w:t>1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  <w:tr>
        <w:trPr>
          <w:trHeight w:val="287" w:hRule="atLeast"/>
        </w:trPr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tr-TR"/>
              </w:rPr>
            </w:r>
          </w:p>
        </w:tc>
      </w:tr>
    </w:tbl>
    <w:p>
      <w:pPr>
        <w:pStyle w:val="ListeParagraf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333333" w:val="clea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Aşağıdaki soruların cevaplarını yukarıdaki çengel bulmacaya yerleştiriniz.</w:t>
            </w:r>
          </w:p>
        </w:tc>
      </w:tr>
    </w:tbl>
    <w:p>
      <w:pPr>
        <w:pStyle w:val="ListeParagraf"/>
        <w:rPr/>
      </w:pPr>
      <w:r>
        <w:rPr/>
      </w:r>
    </w:p>
    <w:tbl>
      <w:tblPr>
        <w:tblW w:w="83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3848" w:hRule="atLeast"/>
        </w:trPr>
        <w:tc>
          <w:tcPr>
            <w:tcW w:w="83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Çoban ve kır yaşamını, doğa güzelliklerini anlatan şiirlere ne den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leştirici bir anlatımı olan şiirlere ne den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Bir ozanın ya da çobanın ağzından yazılıp kır yaşamının çekiciliğini, güzelliğini anlatan çobanıl aşkı yansıtan kısa şiirlere denir.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Googqstidbit0"/>
                <w:sz w:val="20"/>
                <w:szCs w:val="20"/>
              </w:rPr>
            </w:pPr>
            <w:r>
              <w:rPr>
                <w:rStyle w:val="Googqstidbit0"/>
                <w:rFonts w:cs="Verdana" w:ascii="Verdana" w:hAnsi="Verdana"/>
                <w:color w:val="333333"/>
                <w:sz w:val="20"/>
                <w:szCs w:val="20"/>
              </w:rPr>
              <w:t>Duygu ve düşüncelerin coşkulu bir dille anlatan şiire ne den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Satirik şiirin yeni edebiyatımızdaki karşılığı ned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Yiğitlik, kahramanlık, savaş temalarını işleyen şiirlere ne den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irik şiirin divan edebiyatındaki karşılığı ned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/>
              <w:t>Duygu, hayal ve düşüncelerin bir düzene bağlı olarak, çekici bir dil ve ahenkli mısralar içinde aktarılmasına ne denir?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/>
                  <w:bCs/>
                  <w:sz w:val="20"/>
                  <w:szCs w:val="20"/>
                </w:rPr>
                <w:t>Tiyatro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a kullanılan şiir türüdür.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matik şiir hangi edebi türde kullanılı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Googqstidbit0">
    <w:name w:val="goog_qs-tidbit-0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ceciler.com/yazi_turleri/tiyatr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13:00Z</dcterms:created>
  <dc:creator>KEDİ</dc:creator>
  <dc:description/>
  <cp:keywords/>
  <dc:language>en-US</dc:language>
  <cp:lastModifiedBy>KEDİ</cp:lastModifiedBy>
  <dcterms:modified xsi:type="dcterms:W3CDTF">2010-12-27T20:14:00Z</dcterms:modified>
  <cp:revision>2</cp:revision>
  <dc:subject/>
  <dc:title>ÇENGEL BULMACA</dc:title>
</cp:coreProperties>
</file>